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851"/>
      </w:tblGrid>
      <w:tr>
        <w:trPr/>
        <w:tc>
          <w:tcPr>
            <w:tcW w:w="3261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43" w:leader="none"/>
              </w:tabs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BY COMPASS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NSATED WITH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IO EQUIPMENT ON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DATE                                    BY: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BOEING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SWUNG: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03/07/13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C7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  <w:br/>
              <w:t>FL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</w:tr>
      <w:tr>
        <w:trPr/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851"/>
      </w:tblGrid>
      <w:tr>
        <w:trPr/>
        <w:tc>
          <w:tcPr>
            <w:tcW w:w="3261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43" w:leader="none"/>
              </w:tabs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BY COMPASS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NSATED WITH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IO EQUIPMENT ON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DATE                                    BY: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BOEING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SWUNG: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03/07/13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C7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  <w:br/>
              <w:t>FL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</w:tr>
      <w:tr>
        <w:trPr/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851"/>
      </w:tblGrid>
      <w:tr>
        <w:trPr/>
        <w:tc>
          <w:tcPr>
            <w:tcW w:w="3261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43" w:leader="none"/>
              </w:tabs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BY COMPASS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NSATED WITH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IO EQUIPMENT ON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DATE                                    BY: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BOEING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SWUNG: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03/07/13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C7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  <w:br/>
              <w:t>FL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ER</w:t>
            </w:r>
          </w:p>
        </w:tc>
      </w:tr>
      <w:tr>
        <w:trPr/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6:20:00Z</dcterms:created>
  <dc:creator>Clement</dc:creator>
  <dc:description/>
  <cp:keywords/>
  <dc:language>en-US</dc:language>
  <cp:lastModifiedBy>Clement Stals</cp:lastModifiedBy>
  <cp:lastPrinted>2013-07-03T16:28:00Z</cp:lastPrinted>
  <dcterms:modified xsi:type="dcterms:W3CDTF">2013-07-03T14:34:00Z</dcterms:modified>
  <cp:revision>11</cp:revision>
  <dc:subject/>
  <dc:title/>
</cp:coreProperties>
</file>