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OFF                       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COMPASS LIGH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</w:rPr>
        <w:t>Arial 11 Bold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Regelafstand 1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Zwarte achtergrond met witte letters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Hoeken afgerond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Zoals afbeelding in bijlage</w:t>
      </w:r>
    </w:p>
    <w:p>
      <w:pPr>
        <w:pStyle w:val="Normal"/>
        <w:spacing w:lineRule="auto" w:line="288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Plaatje : 45 mm x 35 m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31:00Z</dcterms:created>
  <dc:creator>Thuis</dc:creator>
  <dc:description/>
  <cp:keywords/>
  <dc:language>en-US</dc:language>
  <cp:lastModifiedBy>Clement Stals</cp:lastModifiedBy>
  <cp:lastPrinted>2013-01-27T13:27:00Z</cp:lastPrinted>
  <dcterms:modified xsi:type="dcterms:W3CDTF">2013-01-27T12:33:00Z</dcterms:modified>
  <cp:revision>3</cp:revision>
  <dc:subject/>
  <dc:title/>
</cp:coreProperties>
</file>